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4. március 25-e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ab/>
        <w:tab/>
        <w:t>Javaslat a polgármester jutalmazásár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ab/>
      </w:r>
      <w:bookmarkStart w:id="0" w:name="_Hlk135384773"/>
      <w:r>
        <w:rPr>
          <w:rFonts w:cs="Arial" w:ascii="Arial" w:hAnsi="Arial"/>
          <w:sz w:val="24"/>
          <w:szCs w:val="24"/>
        </w:rPr>
        <w:t>Süténé Tüttő Beáta</w:t>
      </w:r>
      <w:bookmarkEnd w:id="0"/>
      <w:r>
        <w:rPr>
          <w:rFonts w:cs="Arial" w:ascii="Arial" w:hAnsi="Arial"/>
          <w:sz w:val="24"/>
          <w:szCs w:val="24"/>
        </w:rPr>
        <w:t>, Ügyrendi és Jogi Bizottság elnöke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ab/>
        <w:tab/>
        <w:t xml:space="preserve">Szintén László közgazdasági osztályvezető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         Ügyrendi és Jogi Bizottság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 xml:space="preserve">        </w:t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Süténé Tüttő Beáta</w:t>
        <w:tab/>
      </w: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 Ügyrendi és Jogi Bizottság</w:t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ab/>
        <w:t xml:space="preserve">              </w:t>
        <w:tab/>
        <w:tab/>
        <w:tab/>
        <w:tab/>
        <w:tab/>
        <w:tab/>
        <w:tab/>
        <w:tab/>
        <w:t xml:space="preserve"> elnöke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ztület!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Hévíz Város Önkormányzat 2024. évi költségvetéséről szóló 1/2024. (II.8) önkormányzati rendelet 12. melléklet C/1-2. sorai terhére képviselőtestületi döntés estén a polgármesteri jutalom, amelyet a közszolgálati tisztviselőkről szóló 2011. évi CXCIX. törvény (a továbbiakban: Kttv.) szabályoz, és emiatt minden évben az önkormányzat költségvetésekor az előirányzat tervezésre kerül.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ttv. 225/H. § (1)-(2) bekezdése alapján a képviselő-testület határozatával jutalmat állapíthat meg a polgármesternek meghatározott időszakban végzett munkája értékelése alapján. A jutalom évi mértéke nem haladhatja meg a polgármestert megillető illetmény hathavi összegét. Ha a polgármesteri tisztség év közben keletkezik vagy szűnik meg, az (1) bekezdésben meghatározott jutalom időarányos része állapítható meg. </w:t>
      </w:r>
    </w:p>
    <w:p>
      <w:pPr>
        <w:pStyle w:val="FCm"/>
        <w:spacing w:before="240" w:after="24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Magyarország Alaptörvényének záró és vegyes rendelkezések 27. pontja szerint a hivatalban lévő képviselő-testület és polgármester megbízatása </w:t>
      </w:r>
      <w:r>
        <w:rPr>
          <w:rFonts w:cs="Arial" w:ascii="Arial" w:hAnsi="Arial"/>
          <w:b w:val="false"/>
          <w:sz w:val="22"/>
          <w:szCs w:val="22"/>
          <w:u w:val="single"/>
        </w:rPr>
        <w:t>2024. október 1-jéig tart</w:t>
      </w:r>
      <w:r>
        <w:rPr>
          <w:rFonts w:cs="Arial" w:ascii="Arial" w:hAnsi="Arial"/>
          <w:b w:val="false"/>
          <w:sz w:val="22"/>
          <w:szCs w:val="22"/>
        </w:rPr>
        <w:t xml:space="preserve">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>A fentiek alapján a polgármester részére megállapítható jutalom időarányosan, legfeljebb 4,5 havi illetményének összege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pp Gábor polgármester utolsó jutalmazása óta végzett időszakban, munkáját jutalomra érdemesen végezte el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A COVID járvány negatív hatásai, önhibáján kívül súlyosan érintették az önkormányzat költségvetését. A veszélyhelyzeti szabályrendben polgármesternek kellett meghozni a döntéseket a képviselő-testület jogkörében eljárva. Ezen intézkedek súlyosak, de hatékonyak voltak, ezt támasztja alá az előterjesztésére elfogadott 2024. évi költségvetés egyensúlya és abban foglalt önkormányzati feladatok stabil megvalósíthatósága.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2023. évi önkormányzati beruházások alapvetően jól zárultak, befejeződtek, különösen ide értve a GINOP-7.1.9–17-2018-00015 azonosítószámú, </w:t>
      </w:r>
      <w:r>
        <w:rPr>
          <w:rFonts w:cs="Arial" w:ascii="Arial" w:hAnsi="Arial"/>
          <w:i/>
        </w:rPr>
        <w:t>„A Festetics örökség bemutatását és hálózatba kapcsolását célzó termék- és infrastruktúrafejlesztés I. ütem”</w:t>
      </w:r>
      <w:r>
        <w:rPr>
          <w:rFonts w:cs="Arial" w:ascii="Arial" w:hAnsi="Arial"/>
        </w:rPr>
        <w:t xml:space="preserve"> című projekt részeként a Dr. Schulhof Vilmos sétány felújítása projektet. A sétány megújulása már régóta várt cél volt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lgármester úr elismert szereplője a turisztikai szektornak és a turisztika TOP 50 meghatározó személynek egyike, immár évek óta.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bookmarkStart w:id="1" w:name="_Hlk148512580"/>
      <w:r>
        <w:rPr>
          <w:rFonts w:cs="Arial" w:ascii="Arial" w:hAnsi="Arial"/>
        </w:rPr>
        <w:t xml:space="preserve">GINOP-7.1.9–17-2017-00003 azonosítószámú, </w:t>
      </w:r>
      <w:r>
        <w:rPr>
          <w:rFonts w:cs="Arial" w:ascii="Arial" w:hAnsi="Arial"/>
          <w:i/>
        </w:rPr>
        <w:t>„Hévíz Gyógyhely fejlesztése”</w:t>
      </w:r>
      <w:r>
        <w:rPr>
          <w:rFonts w:cs="Arial" w:ascii="Arial" w:hAnsi="Arial"/>
        </w:rPr>
        <w:t xml:space="preserve"> című projekt</w:t>
      </w:r>
      <w:bookmarkEnd w:id="1"/>
      <w:r>
        <w:rPr>
          <w:rFonts w:cs="Arial" w:ascii="Arial" w:hAnsi="Arial"/>
        </w:rPr>
        <w:t xml:space="preserve"> kivitelezői késedelme miatt a vállalkozási szerződést az önkormányzat kénytelen volt felmondani, ilyen módon a befejezetlen beruházás befejezése miatt szükséges volt az Európai Uniós forráson kívüli forrást megszerzése céljából fellépni. Ennek érdekében különösen sokat tett és aktívan végezte munkáját. Annak alapján is a Miniszterelnökség értesítése szerint a GINOP-7.1.9–17-2017-00003 azonosítószámú, Hévíz Gyógyhely fejlesztése projekt </w:t>
      </w:r>
      <w:r>
        <w:rPr>
          <w:rFonts w:cs="Arial" w:ascii="Arial" w:hAnsi="Arial"/>
          <w:i/>
        </w:rPr>
        <w:t>„átmeneti”</w:t>
      </w:r>
      <w:r>
        <w:rPr>
          <w:rFonts w:cs="Arial" w:ascii="Arial" w:hAnsi="Arial"/>
        </w:rPr>
        <w:t xml:space="preserve"> projekt besorolását nyert, így Kormány döntés van folyamatban a hazai forrásból történő befejezés forrásának biztosításáról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A fentiek alapján az Ügyrendi és Jogi Bizottság javasolja, hogy a képviselő-testület, a polgármester munkájának értékelése alapján, az adható maximális jutalom időarányos részét, 4,5 havi illetményének megfelelő összegű jutalmat állapítson meg.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jutalom fedezete a 2024. évi költségvetésben biztosított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i/>
          <w:u w:val="single"/>
        </w:rPr>
        <w:t>Ügyrendi és Jogi Bizottság ………/2024. (     )  ÜJB határozat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Az Ügyrendi és Jogi Bizottság a 33/2019. (X. 24.) önkormányzati rendeletben foglalt hatáskörében eljárva javaslatot tesz, hogy Papp Gábor polgármester 4,5 havi illetményének megfelelő összegű jutalomban részesüljö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24. március 28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Süténé Tüttő Beáta elnök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ind w:left="708" w:hanging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 xml:space="preserve">1. Hévíz Város Önkormányzat Képviselő-testülete </w:t>
      </w:r>
      <w:r>
        <w:rPr>
          <w:rFonts w:cs="Arial" w:ascii="Arial" w:hAnsi="Arial"/>
        </w:rPr>
        <w:t xml:space="preserve">a közszolgálati tisztviselőkről szóló 2011. évi CXCIX. törvény 225/H. § alapján, Papp Gábor polgármester részére, a végzett munkájának értékelése alapján 4,5 havi illetménye összegének megfelelő jutalmat állapít meg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0"/>
        <w:rPr>
          <w:rFonts w:ascii="Arial" w:hAnsi="Arial" w:eastAsia="Times New Roman" w:cs="Arial"/>
          <w:color w:val="FF0000"/>
          <w:lang w:eastAsia="hu-HU"/>
        </w:rPr>
      </w:pPr>
      <w:r>
        <w:rPr>
          <w:rFonts w:cs="Arial" w:ascii="Arial" w:hAnsi="Arial"/>
        </w:rPr>
        <w:t xml:space="preserve">2. A jutalom fedezetét a </w:t>
      </w:r>
      <w:r>
        <w:rPr>
          <w:rFonts w:eastAsia="Times New Roman" w:cs="Arial" w:ascii="Arial" w:hAnsi="Arial"/>
          <w:lang w:eastAsia="hu-HU"/>
        </w:rPr>
        <w:t xml:space="preserve">Hévíz Város Önkormányzat </w:t>
      </w:r>
      <w:r>
        <w:rPr>
          <w:rFonts w:cs="Arial" w:ascii="Arial" w:hAnsi="Arial"/>
        </w:rPr>
        <w:t>2024. évi költségvetéséről szóló 1/2024. (II.8) önkormányzati rendelet 12. melléklet C/1-2. sorai terhére biztosítja.</w:t>
      </w:r>
      <w:r>
        <w:rPr>
          <w:rFonts w:eastAsia="Times New Roman" w:cs="Arial" w:ascii="Arial" w:hAnsi="Arial"/>
          <w:color w:val="FF0000"/>
          <w:lang w:eastAsia="hu-H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color w:val="0070C0"/>
          <w:lang w:eastAsia="hu-HU"/>
        </w:rPr>
      </w:pPr>
      <w:r>
        <w:rPr>
          <w:rFonts w:eastAsia="Times New Roman" w:cs="Arial" w:ascii="Arial" w:hAnsi="Arial"/>
          <w:color w:val="0070C0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3. A Képviselő-testület felkéri a bizottság elnökét és jegyzőt a határozat végrehajtására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 xml:space="preserve">: </w:t>
      </w:r>
      <w:r>
        <w:rPr>
          <w:rFonts w:cs="Arial" w:ascii="Arial" w:hAnsi="Arial"/>
        </w:rPr>
        <w:t>Süténé Tüttő Beáta, Ügyrendi és Jogi Bizottság elnöke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 xml:space="preserve">  dr. Tüske Róbert jegyz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>: 2024. április 1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/ Törvényesség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11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341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341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ÜGYRENDI ÉS JOGI BIZOTTSÁG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1064- 7 /2024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5.05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ÜGYRENDI ÉS JOGI BIZOTTSÁG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1064- 7 /2024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msor3Char">
    <w:name w:val="Címsor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Xbtninner7">
    <w:name w:val="x-btn-inner7"/>
    <w:qFormat/>
    <w:rPr>
      <w:vanish w:val="false"/>
    </w:rPr>
  </w:style>
  <w:style w:type="character" w:styleId="Xbtniconel6">
    <w:name w:val="x-btn-icon-el6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4:36:00Z</dcterms:created>
  <dc:creator>T-Cont Kft</dc:creator>
  <dc:description/>
  <cp:keywords/>
  <dc:language>en-US</dc:language>
  <cp:lastModifiedBy>Dr. Tüske Róbert</cp:lastModifiedBy>
  <cp:lastPrinted>2015-03-13T11:00:00Z</cp:lastPrinted>
  <dcterms:modified xsi:type="dcterms:W3CDTF">2024-03-19T13:20:00Z</dcterms:modified>
  <cp:revision>5</cp:revision>
  <dc:subject/>
  <dc:title/>
</cp:coreProperties>
</file>